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TextBody"/>
        <w:spacing w:lineRule="exact" w:line="560" w:before="0" w:after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Heading1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四川省工业互联网标识解析行业节点项目</w:t>
      </w:r>
    </w:p>
    <w:p>
      <w:pPr>
        <w:pStyle w:val="Heading1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入库申报指南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重点方向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要面向“</w:t>
      </w:r>
      <w:r>
        <w:rPr>
          <w:rFonts w:eastAsia="仿宋_GB2312" w:cs="Times New Roman" w:ascii="Times New Roman" w:hAnsi="Times New Roman"/>
          <w:sz w:val="32"/>
          <w:szCs w:val="32"/>
        </w:rPr>
        <w:t>5+1”</w:t>
      </w:r>
      <w:r>
        <w:rPr>
          <w:rFonts w:ascii="Times New Roman" w:hAnsi="Times New Roman" w:cs="Times New Roman" w:eastAsia="仿宋_GB2312"/>
          <w:sz w:val="32"/>
          <w:szCs w:val="32"/>
        </w:rPr>
        <w:t>现代产业和“</w:t>
      </w:r>
      <w:r>
        <w:rPr>
          <w:rFonts w:eastAsia="仿宋_GB2312" w:cs="Times New Roman" w:ascii="Times New Roman" w:hAnsi="Times New Roman"/>
          <w:sz w:val="32"/>
          <w:szCs w:val="32"/>
        </w:rPr>
        <w:t>16+1”</w:t>
      </w:r>
      <w:r>
        <w:rPr>
          <w:rFonts w:ascii="Times New Roman" w:hAnsi="Times New Roman" w:cs="Times New Roman" w:eastAsia="仿宋_GB2312"/>
          <w:sz w:val="32"/>
          <w:szCs w:val="32"/>
        </w:rPr>
        <w:t>重点领域及家具制造、调味品与发酵制品、通用零部件制造、装配式建筑、智慧旅游等特色行业领域，征集储备一批在本行业具有支撑性、引领性和前瞻性的工业互联网标识解析行业节点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实施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建设工业互联网标识解析行业节点，与国家顶级节点实现对接，支持本行业内机器、产品、资源等工业互联网对象的标识注册和解析基础服务能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推动行业内更多企业、设备接入工业互联网标识解析行业节点，培育推广工业互联网标识解析体系生态，促进工业大数据流通，为降</w:t>
      </w: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</w:rPr>
        <w:t>减耗、提质增效提供重要支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建设基于标识解析的行业级应用平台，围绕智能化制造、网络化协同、个性化定制、服务化延伸、数字化管理等新模式新业态探索与推广，整合上下游资源，形成基于标识的行业级数字化解决方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鼓励利用手机卡、芯片、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通信模组、物联网终端等载体，应用主动标识的联网通信能力，实现标识对象与行业节点的快速自动连接，推动工业互联网标识产品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应用的规模化、标准化和低成本化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鼓励与高等院校、科研院所等机构形成合力，推动研究报告、论文和专著等形式的研究成果转化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项目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工业互联网标识解析行业节点与国家顶级节点实现对接，符合我国工业互联网标识解析体系架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工业互联网标识解析行业节点应支持标识解析体系的标识分配、标识注册、标识解析、标识查询等基础功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工业互联网标识解析行业节点注册量不少于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个，累计解析量不少于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万次，接入企业不少于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打造不少于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种具有典型示范性的工业互联网标识解析集成创新应用模式，实现经营管理、供应链管理、研发设计、生产制造、物流配送、售后服务等数据在行业内及行业间流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接入四川省工业互联网安全态势感知与监测平台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lineRule="exact" w:line="540"/>
      <w:outlineLvl w:val="0"/>
    </w:pPr>
    <w:rPr>
      <w:rFonts w:ascii="黑体" w:hAnsi="黑体" w:eastAsia="黑体" w:cs="黑体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Times New Roman" w:hAnsi="Times New Roman" w:eastAsia="仿宋_GB2312" w:cs="Times New Roman"/>
      <w:sz w:val="24"/>
      <w:szCs w:val="24"/>
    </w:rPr>
  </w:style>
  <w:style w:type="paragraph" w:styleId="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43:00Z</dcterms:created>
  <dc:creator>魏 艳红</dc:creator>
  <dc:description/>
  <dc:language>en-US</dc:language>
  <cp:lastModifiedBy>.小红酱</cp:lastModifiedBy>
  <cp:lastPrinted>2021-07-09T09:41:00Z</cp:lastPrinted>
  <dcterms:modified xsi:type="dcterms:W3CDTF">2021-07-09T04:51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12AB8705042B89B4981BF5502F268</vt:lpwstr>
  </property>
  <property fmtid="{D5CDD505-2E9C-101B-9397-08002B2CF9AE}" pid="3" name="KSOProductBuildVer">
    <vt:lpwstr>2052-11.1.0.10578</vt:lpwstr>
  </property>
</Properties>
</file>